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Raport za II kwartał 2019 r. z postępu rzeczowo-finansowego projektu pn. „Utworzenie Krajowego Rejestru Elektronicznego Przedsiębiorców Transportu Drogowego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sprecyzowanie przyczyn opóźnienia osiągnięcia KM „Uruchomienie aplikacji dla starostw i organów kontrolnych oraz API dostępowego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upełnienie raport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skazanie przyczyn nie osiągnięcia zakładanych wartości poniższych wskaźników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% przedsiębiorców posiadających zezwolenie na wykonywanie zawodu przewoźnika drogowego wydane w Polsce, zarejestrowanych w KREPT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Liczba udostępnionych usług wewnątrz administracyjnych (A2A)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upełnienie raport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z postępu rzeczowego/ Tabela Wskaźniki efektywności projektu (KPI) Beneficjent przedstawił Wartość osiągniętą od początku realizacji projektu dla Wskaźnika % osób, którym uprawnione organy w Polsce odebrały zdolność do kierowania operacjami transportowymi, zarejestrowanych w KREPTD na poziomie 66,67%. W raporcie z I kwartału 2019 r. wartość ta wskazana została na poziomie 70,83%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śba o wyjaśnienie lub korektę spadku wartości wskaźnika w kontekście narastającego charakteru wskaźników.</w:t>
            </w:r>
          </w:p>
          <w:p>
            <w:pPr>
              <w:pStyle w:val="Normal"/>
              <w:ind w:firstLine="70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03:00Z</dcterms:created>
  <dc:creator>BAF</dc:creator>
  <dc:description/>
  <cp:keywords/>
  <dc:language>en-US</dc:language>
  <cp:lastModifiedBy>Przybyszewski Mariusz</cp:lastModifiedBy>
  <dcterms:modified xsi:type="dcterms:W3CDTF">2019-07-25T10:09:00Z</dcterms:modified>
  <cp:revision>26</cp:revision>
  <dc:subject/>
  <dc:title/>
</cp:coreProperties>
</file>